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10-11 классы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офиль «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Техника, технологии и техническое творчество</w:t>
      </w:r>
      <w:r>
        <w:rPr>
          <w:rFonts w:cs="Times New Roman" w:ascii="Times New Roman" w:hAnsi="Times New Roman"/>
          <w:b/>
          <w:sz w:val="24"/>
          <w:szCs w:val="24"/>
        </w:rPr>
        <w:t>»)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ое количество баллов – 30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щая часть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: Испарительная градирня, градирн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можный вариант ответа: испарительная/сухая градирн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Ответ: </w:t>
      </w:r>
    </w:p>
    <w:tbl>
      <w:tblPr>
        <w:tblW w:w="919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066"/>
        <w:gridCol w:w="3073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, говорящие об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ой чистоте товаров, а также о безопасности их для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ающей сред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, информирующие об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и чистых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ах утилизаци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го товара и его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аковк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, предупреждающие о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м, что продукция может нанести вред окружающей среде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, З, 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, Д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, Б, Ж</w:t>
            </w:r>
          </w:p>
        </w:tc>
      </w:tr>
      <w:tr>
        <w:trPr>
          <w:trHeight w:val="320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678940" cy="194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30" t="33804" r="62591" b="4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74800" cy="195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8350" t="33827" r="30881" b="4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79525" cy="1856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2049" t="33326" r="1714" b="46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4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: </w:t>
      </w:r>
    </w:p>
    <w:p>
      <w:pPr>
        <w:pStyle w:val="Normal"/>
        <w:spacing w:lineRule="auto" w:line="256" w:before="0" w:after="0"/>
        <w:ind w:left="137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934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ехнологии 3D-печати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именования расходных материалов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орматы файлов»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DM, SLA, SLS, FFF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, PET, AB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, STL, STP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, В,З,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,Д,Ж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,Е,К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5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Style20"/>
        <w:spacing w:before="0" w:after="0"/>
        <w:rPr/>
      </w:pPr>
      <w:r>
        <w:rPr>
          <w:bCs/>
          <w:color w:val="2C2D2E"/>
          <w:sz w:val="26"/>
          <w:szCs w:val="18"/>
        </w:rPr>
        <w:t>Ответ:</w:t>
      </w:r>
      <w:r>
        <w:rPr>
          <w:color w:val="2C2D2E"/>
          <w:sz w:val="26"/>
          <w:szCs w:val="18"/>
        </w:rPr>
        <w:t> Пожарные костюмы, аварийные одеяла и защита аккумуляторов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2C2D2E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6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: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500000-2000000) х 0,2 = 500000 х 0,2 = 100000 руб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000 + (500000 + 200000) х 0,2 + (500000 + 200000 + 350000) х 0,2 =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0000 руб.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</w:rPr>
        <w:t xml:space="preserve">Ответ: ________450 тыс. руб.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пециальная ча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7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вет: _______В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8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0"/>
        <w:gridCol w:w="921"/>
        <w:gridCol w:w="920"/>
        <w:gridCol w:w="922"/>
        <w:gridCol w:w="921"/>
        <w:gridCol w:w="921"/>
        <w:gridCol w:w="920"/>
        <w:gridCol w:w="922"/>
        <w:gridCol w:w="92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9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24"/>
          <w:szCs w:val="24"/>
        </w:rPr>
        <w:t xml:space="preserve">Ответ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4218940" cy="1749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0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right="1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tbl>
      <w:tblPr>
        <w:tblW w:w="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5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1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spacing w:lineRule="auto" w:line="256" w:before="0" w:after="0"/>
        <w:rPr/>
      </w:pPr>
      <w:r>
        <w:rPr/>
        <w:t xml:space="preserve">Ответ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Названи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Грунтуб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Шерхеб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алёвк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Назначени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едназначен для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бработки пазов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оперёк волокна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Используется для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чернового строгания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именяется для обработк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фигурных кромок изделия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Используется при производстве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декоративных деталей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Особенности рубанк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Состоит из колодк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и резца в виде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заострённого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рючк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снащается широким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закруглённым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лезвием, сильно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ыступающим за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еделы подошвы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рубанок имеет особый резец с фигурной кромкой. Подошва его многоступенчатая, можн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устанавливать различные ножи в зависимости от того, како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офиль необходимо получить. Проходя по лицевой стороне заготовки, рабочая часть оставляет калевку (фигурны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офиль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2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твет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Б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3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Ответ: Г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4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5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: А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6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твет: Эк ологичность, легкость обработки, технологичность, гибкость, легкость и т.д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7.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: В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8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Ответ: </w:t>
      </w:r>
    </w:p>
    <w:tbl>
      <w:tblPr>
        <w:tblW w:w="5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1417"/>
        <w:gridCol w:w="1418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9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: А,Г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0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: </w:t>
      </w:r>
    </w:p>
    <w:tbl>
      <w:tblPr>
        <w:tblW w:w="5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1417"/>
        <w:gridCol w:w="1418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1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нцирку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рительный инструмент для сравнения наружных линейных размеров деталей с размерами, взятыми по масштабной линей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2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</w:t>
      </w:r>
    </w:p>
    <w:tbl>
      <w:tblPr>
        <w:tblW w:w="225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51"/>
        <w:gridCol w:w="85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Y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Z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3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, В, Д. (Печати, клейма, клише для тисн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4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5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на – 5 шт.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ери – 6 шт.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естницы – 1 шт.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дь тамбура 1,5*1,5 = 2,25 кв.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ксимальный балл – 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ейс-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ворческого задания с развёрнутым ответом (для жюр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2"/>
        <w:gridCol w:w="1736"/>
        <w:gridCol w:w="173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вильного ответа (допускаются иные формулировки отве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балл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баллов членов жюр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ертежа изд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ание рамки и основной над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ение основной над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азание на чертеже габаритных размеров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 изготов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(приспособления),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м изготавливается данное издел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хнологических опера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, необходимые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я данного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. Если перечислено около 9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ментов можно оценить максимально в 1 бал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тдел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готового издел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ый балл -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32"/>
          <w:szCs w:val="28"/>
        </w:rPr>
      </w:pPr>
      <w:r>
        <w:rPr>
          <w:rFonts w:cs="Times New Roman" w:ascii="Times New Roman" w:hAnsi="Times New Roman"/>
          <w:iCs/>
          <w:sz w:val="32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0-11 классы</w:t>
    </w:r>
  </w:p>
  <w:p>
    <w:pPr>
      <w:pStyle w:val="Foot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филь «Техника, технологии и техническое творчество»</w:t>
    </w:r>
  </w:p>
  <w:p>
    <w:pPr>
      <w:pStyle w:val="Foot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Критерии оценивания</w: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07:00Z</dcterms:created>
  <dc:creator>Пряжникова Зинаида Геннадьевна</dc:creator>
  <dc:description/>
  <cp:keywords/>
  <dc:language>en-US</dc:language>
  <cp:lastModifiedBy>Богоявленская Юлия Александровна</cp:lastModifiedBy>
  <cp:lastPrinted>2023-10-31T16:13:00Z</cp:lastPrinted>
  <dcterms:modified xsi:type="dcterms:W3CDTF">2025-12-04T01:29:00Z</dcterms:modified>
  <cp:revision>156</cp:revision>
  <dc:subject/>
  <dc:title/>
</cp:coreProperties>
</file>